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пер. Книжному, 2-г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3402"/>
        <w:gridCol w:w="311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Яценко И.Д.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по планируемому строительству жилого дома в плотной сложившейся застройки жилого квартала и увеличению потока автотранспорта по дворовым территориям. Возрастет нагрузка на въезд и выезд внутри жилого квартала, несанкционированная парковка на зеленых зонах, загруженность детских площадок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Калинина Т. Г.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выразила опасения по нагрузкам на инженерные коммуник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Чумака Р.В: в рамках строительных обязательств застройщиком могут быть запланированы мероприятия по благоустройству территории прилегающей к земельному участку, предоставленному для строительства, в том числе организация парковочных мест для личного автотранспорта жителей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явление Северо-кавказской дирекции инфраструктуры Батайской дистанции пути Центральной дирекции инфраструктуры филиала ОАО «РЖД»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с возражением против строительства многоквартирного жилого дома в близости от границы полосы отвода железной дороги, в связи с поступающими обращениями жителей на превышение допустимого уровня шума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явление ООО Специализированный Застройщик «ИНПК Девелопмент Ростов»: предоставление по запросу заинтересованных лиц, проживающих в соседних жилых домах, технических условий для подключения (присоединения) к инженерным сетям ресурсоснабжающих организаций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widowControl/>
              <w:shd w:fill="FFFFFF" w:val="clear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Пальч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Роман Викторович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НДиПР по г. Батайску УНДиПР Главного управления МЧС России по Ростовской област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существлении строительства жилого дома на данном земельном участке необходимо произвести вынос металлических гаражей на нормативное расстояние от жилых дом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При осуществлении проектирования учесть основные замечания от жителей соседних многоквартирных домов по благоустройству территории, озеленению, организации основного проезда на территорию планируемого объекта строительства с переулка Книжного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При осуществлении проектирования особое внимание обратить на соблюдение противопожарных норм и организации пожарных проездов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целях снижения уровня шума от железной дороги ОАО "РЖД", при проектировании необходимо предусмотреть мероприятия по шумозащит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7" w:right="-7" w:hanging="0"/>
              <w:jc w:val="center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ОООСпециализированный Застройщик «ИНПК Девелопмент Ростов»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осуществить вынос металлических гаражей на нормативное расстояние от существующих и планируемого к строительству жилых домов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пер. Книжному, 2-г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12-29T15:35:00Z</cp:lastPrinted>
  <dcterms:modified xsi:type="dcterms:W3CDTF">2020-12-29T15:36:00Z</dcterms:modified>
  <cp:revision>41</cp:revision>
  <dc:subject/>
  <dc:title/>
</cp:coreProperties>
</file>